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информатике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ькова Александра Владимиро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фрагментами текста. Форматирование текста. Страница. Абзацы, ссылки, заголовки, оглавления. Выделение изменений. Проверка правописания, словар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отправка в группу класса в Ватса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возможности текстовых процессоров. Включение в текст списков, таблиц, изображений, диаграмм, формул. Печать текста. Системы перевода и распознания текст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отправка в группу класса в Ватсапп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50:00Z</dcterms:created>
  <dc:creator>Гульнара</dc:creator>
  <dc:description/>
  <cp:keywords/>
  <dc:language>en-US</dc:language>
  <cp:lastModifiedBy>Гульнара</cp:lastModifiedBy>
  <dcterms:modified xsi:type="dcterms:W3CDTF">2020-04-21T13:51:00Z</dcterms:modified>
  <cp:revision>1</cp:revision>
  <dc:subject/>
  <dc:title/>
</cp:coreProperties>
</file>